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17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17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426" w:right="0" w:hanging="0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СГ:</w:t>
      </w:r>
      <w:r>
        <w:rPr>
          <w:sz w:val="22"/>
          <w:szCs w:val="22"/>
        </w:rPr>
        <w:t xml:space="preserve"> 44.015.036</w:t>
      </w:r>
    </w:p>
    <w:p>
      <w:pPr>
        <w:pStyle w:val="Normal"/>
        <w:ind w:left="360" w:right="-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тадии заболевания: </w:t>
      </w:r>
      <w:r>
        <w:rPr>
          <w:color w:val="000000"/>
          <w:sz w:val="22"/>
          <w:szCs w:val="22"/>
        </w:rPr>
        <w:t>острый и подострый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 xml:space="preserve">Осложнения: </w:t>
      </w:r>
      <w:r>
        <w:rPr>
          <w:color w:val="000000"/>
          <w:sz w:val="22"/>
          <w:szCs w:val="22"/>
        </w:rPr>
        <w:t>вне зависимости от наличия  осложнений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словия оказания: 3, 4 уровень, кардиологический и терапевтический профиль коек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>Пол пациента:</w:t>
        <w:tab/>
      </w:r>
      <w:r>
        <w:rPr>
          <w:color w:val="000000"/>
          <w:sz w:val="22"/>
          <w:szCs w:val="22"/>
        </w:rPr>
        <w:t>оба пола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озрастная категория: </w:t>
      </w:r>
      <w:r>
        <w:rPr>
          <w:color w:val="000000"/>
          <w:sz w:val="22"/>
          <w:szCs w:val="22"/>
        </w:rPr>
        <w:t>взрослые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>Продолжительность лечения (дней):</w:t>
      </w:r>
      <w:r>
        <w:rPr>
          <w:color w:val="000000"/>
          <w:sz w:val="22"/>
          <w:szCs w:val="22"/>
        </w:rPr>
        <w:t xml:space="preserve"> Средняя длительность стационарного лечения 15 суток.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бор диагнозов по МКБ-10</w:t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379"/>
        <w:gridCol w:w="3686"/>
        <w:gridCol w:w="2126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I33.0 Острый и подострый инфекционный эндокардит: бактериальный, инфекционный без детального уточнения, медленно текущий, злокачественный, септический,  язвенный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% больных с инфекционным эндокардитом подлежат  протезированию клапанов в кардиохирургических отделениях федеральных клиник. 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33.9 Острый эндокардит неуточнен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993" w:right="1168" w:hanging="0"/>
        <w:jc w:val="center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еречень работ и услуг для диагностики инфекционного эндокардита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> </w:t>
      </w:r>
      <w:r>
        <w:rPr/>
        <w:t xml:space="preserve"> </w:t>
      </w:r>
    </w:p>
    <w:tbl>
      <w:tblPr>
        <w:tblW w:w="11080" w:type="dxa"/>
        <w:jc w:val="left"/>
        <w:tblInd w:w="-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777"/>
        <w:gridCol w:w="108"/>
        <w:gridCol w:w="6"/>
        <w:gridCol w:w="1838"/>
        <w:gridCol w:w="131"/>
        <w:gridCol w:w="1525"/>
      </w:tblGrid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92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терапевта первичны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1.039.01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2. Лабораторные методы исследова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осев крови  на гемокультуру и чувствительность к антибиотикам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4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киназы в кров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12.05.005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–принадлежност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6.06.03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</w:t>
            </w:r>
            <w:r>
              <w:rPr>
                <w:sz w:val="22"/>
                <w:szCs w:val="22"/>
                <w:lang w:val="en-US"/>
              </w:rPr>
              <w:t>bsAg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/т к ВГС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/т к ВИЧ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РБ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теровское мониторирование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печен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ве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6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зофагогастродуоденоскоп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скопия сердца и перикар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3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90" w:after="90"/>
              <w:ind w:left="0" w:right="9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нтгенография сердца с контрастированием пищев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7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исание и интерпретация  рентгенографических изображ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ind w:left="1134" w:right="102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ind w:left="720" w:right="1168" w:hanging="360"/>
        <w:jc w:val="center"/>
        <w:rPr/>
      </w:pPr>
      <w:r>
        <w:rPr>
          <w:b/>
          <w:bCs/>
          <w:sz w:val="22"/>
          <w:szCs w:val="22"/>
        </w:rPr>
        <w:t>Перечень работ и услуг для стационарного лечения больных инфекционным эндокардитом</w:t>
      </w:r>
      <w:r>
        <w:rPr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з расчета 20 дней</w:t>
      </w:r>
    </w:p>
    <w:p>
      <w:pPr>
        <w:pStyle w:val="Normal"/>
        <w:widowControl/>
        <w:ind w:left="720" w:right="11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09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5828"/>
        <w:gridCol w:w="1991"/>
        <w:gridCol w:w="1564"/>
      </w:tblGrid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pacing w:before="0" w:after="0"/>
              <w:ind w:left="0" w:right="0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Среднее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1. Прием, осмотр, консультация, наблюдение врача-специалист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1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(осмотр, консультация) врача-кардиолога повторн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4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03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врачом-реаниматолого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6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стоматолога терапевт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овтор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оториноларинг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4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гастроэнте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дерматовене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3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психиатр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40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ревм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2. Прием, осмотр, обследование, наблюдение  и уход за больным средним медицинским персоналом. Наблюдение  и уход за больным младшим медицинским персонало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2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 с сердечно-сосудистым заболевание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2.003.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реанимационным больным 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2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3.003.05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реанимационного больног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2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4.07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(Кетле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31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фиксированного больног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ритическом состоян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оматозном состоян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изация кубитальной и других периферических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изация подключичной и других центральных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3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ое внутривенное введение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9.00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онное введение лекарственных средств и кислоро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1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жное введение лекарственных средств и раствор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мышечное введение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0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кожей тяжелобольного пациен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промежностью и наружными половыми органами тяжелобольны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1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сосудистым катетеро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тяжелобольного в постел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тяжелобольного в постел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ление тяжелобольного через рот и назогастральный з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и смена постельного белья тяжелобольном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по смене белья и одежды тяжелобольном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1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при парентеральном введении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5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астическая компрессия нижних конечност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Лаборатор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С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Л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43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креатинкиназы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глобули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форез белко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льбумин/глобулинового соотношен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2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ракций билируби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2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натр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ал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6.01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 ревматоидных факторов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5.199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ресс-исследование уровня тропонина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садка моч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28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ефронов (клиренс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непрямыми антикоагулянт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1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вободного тироксина сыворотки (Т-4)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тиреотропина плазмы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6.08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0" w:after="9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ктериологическое исследование слизи с миндалин и задней стенки глотки на аэробные и факультативные анаэробные микроорганизм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6.05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0" w:after="9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ктериологическое исследование крови на стерильност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16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оценки общевоспалительных реакц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ревматоидных факторов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антител к антигенам ядра клетки и ДН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ологические реакции на различные инфекции, вирус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2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измерения сердца (кардио-торакальный индекс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теровское мониторировани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звукоыое исследование селезён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5. Немедикаментозные методы профилактики, лечения и реабилитаци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17.10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импульсное воздействие при патологии сердца и перикард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0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генотерапия (гипер- и нормобарическая) при болезнях сердц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0" w:right="9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04.015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90"/>
              <w:ind w:left="0" w:right="9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Школа для больных с сердечной недостаточ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</w:tr>
    </w:tbl>
    <w:p>
      <w:pPr>
        <w:pStyle w:val="Normal"/>
        <w:widowControl/>
        <w:ind w:left="993" w:right="116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993" w:right="1168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Перечень  лекарственных средств для оказания специализированной стационарной медицинской помощи больным с инфекционным эндокардитом</w:t>
      </w:r>
    </w:p>
    <w:tbl>
      <w:tblPr>
        <w:tblW w:w="11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701"/>
        <w:gridCol w:w="1560"/>
        <w:gridCol w:w="1560"/>
      </w:tblGrid>
      <w:tr>
        <w:trPr>
          <w:tblHeader w:val="true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в процен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еници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ЕД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ксаци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Цефазо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Цефтриак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нкоми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нтами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ка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Ципрофлокса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ронидаз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фотерицин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луконаз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инезол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мипинем+циласт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бупроф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ифенгидр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амизол н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еднизо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иклофе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ритроцитарная м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лазма свежезаморож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а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ммуноглобулин человека норм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нтистафилакокковая пла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нтистафилакокковый иммуноглобулин челове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ода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игокс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изин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еринд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ала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озар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апт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евосимен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сопро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опро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зосорбида дини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п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бут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идрохлоротиаз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пиронолак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уросем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парин на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0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рфа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тамина сульф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оксапарин н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льбу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цетилсалициловая кис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Морф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алия хлорид 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Калия и магния аспарагин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атрия гидрокарбо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атрия хлорид 0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частоте предоставления услуги, проведения исследования или назначения лекарственного препарата менее 100%, решение о предоставлении услуги, проведении исследования или назначения конкретного лекарственного препарата принимает лечащий врач</w:t>
      </w:r>
    </w:p>
    <w:p>
      <w:pPr>
        <w:pStyle w:val="Normal"/>
        <w:ind w:right="1026" w:hanging="0"/>
        <w:rPr>
          <w:sz w:val="20"/>
          <w:szCs w:val="20"/>
        </w:rPr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1080" w:hanging="0"/>
        <w:jc w:val="center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еречень изделий медицинского назначения (включая импланты, эндопротезы и т.д.), не входящих в состав и стоимость предоставляемых работ и услуг</w:t>
      </w:r>
      <w:r>
        <w:rPr/>
        <w:t xml:space="preserve"> 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5969"/>
        <w:gridCol w:w="1843"/>
        <w:gridCol w:w="1559"/>
      </w:tblGrid>
      <w:tr>
        <w:trPr>
          <w:trHeight w:val="38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вида медицинского издели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вида  медицинского  изделия   (МИ)  по  номенклатуре   ВНИИИМ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95" w:hRule="atLeast"/>
        </w:trPr>
        <w:tc>
          <w:tcPr>
            <w:tcW w:w="10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ованный Минздравом перечень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атравматическая хирургиче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тер для кардиолог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Фолея для дренирования мочевого пузыр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электрод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уп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3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юля внутривенная,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д желудоч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м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шт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6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т эластичный иммобилизирующ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пары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шт.</w:t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widowControl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" w:after="90"/>
      <w:ind w:left="90" w:right="9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0" w:after="90"/>
      <w:ind w:left="90" w:right="90" w:hanging="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90" w:after="90"/>
      <w:ind w:left="90" w:right="90" w:hanging="0"/>
      <w:outlineLvl w:val="4"/>
    </w:pPr>
    <w:rPr>
      <w:b/>
      <w:bCs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90" w:after="90"/>
      <w:ind w:left="90" w:right="90" w:hanging="0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hd w:fill="auto" w:val="clear"/>
      <w:autoSpaceDE w:val="true"/>
      <w:spacing w:before="240" w:after="60"/>
      <w:outlineLvl w:val="6"/>
    </w:pPr>
    <w:rPr>
      <w:rFonts w:ascii="Calibri" w:hAnsi="Calibri" w:cs="Calibri"/>
      <w:color w:val="000000"/>
      <w:shd w:fill="auto" w:val="clear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hd w:fill="auto" w:val="clear"/>
      <w:autoSpaceDE w:val="true"/>
      <w:spacing w:before="240" w:after="60"/>
      <w:outlineLvl w:val="7"/>
    </w:pPr>
    <w:rPr>
      <w:i/>
      <w:iCs/>
      <w:color w:val="000000"/>
      <w:shd w:fill="auto" w:val="clea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shd w:fill="FFFFFF" w:val="clear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  <w:shd w:fill="FFFFFF" w:val="clear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color w:val="000000"/>
      <w:sz w:val="16"/>
      <w:szCs w:val="16"/>
      <w:shd w:fill="FFFFFF" w:val="clear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color w:val="000000"/>
      <w:shd w:fill="FFFFFF" w:val="clear"/>
    </w:rPr>
  </w:style>
  <w:style w:type="character" w:styleId="Style7">
    <w:name w:val="Верхний колонтитул Знак"/>
    <w:basedOn w:val="Style6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8">
    <w:name w:val="Нижний колонтитул Знак"/>
    <w:basedOn w:val="Style6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Текст Знак"/>
    <w:basedOn w:val="Style6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hd w:fill="auto" w:val="clear"/>
      <w:autoSpaceDE w:val="true"/>
      <w:ind w:left="8460" w:right="1456" w:hanging="663"/>
      <w:jc w:val="center"/>
    </w:pPr>
    <w:rPr>
      <w:color w:val="000000"/>
      <w:sz w:val="28"/>
      <w:szCs w:val="20"/>
      <w:shd w:fill="auto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shd w:fill="auto" w:val="clear"/>
      <w:autoSpaceDE w:val="true"/>
      <w:spacing w:before="280" w:after="280"/>
    </w:pPr>
    <w:rPr>
      <w:color w:val="000000"/>
      <w:shd w:fill="auto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"/>
    <w:basedOn w:val="Normal"/>
    <w:qFormat/>
    <w:pPr>
      <w:widowControl/>
      <w:shd w:fill="auto" w:val="clear"/>
      <w:autoSpaceDE w:val="true"/>
    </w:pPr>
    <w:rPr>
      <w:rFonts w:ascii="Courier New" w:hAnsi="Courier New" w:cs="Courier New"/>
      <w:color w:val="000000"/>
      <w:sz w:val="20"/>
      <w:szCs w:val="20"/>
      <w:shd w:fill="auto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0:31:00Z</dcterms:created>
  <dc:creator>Admin</dc:creator>
  <dc:description/>
  <cp:keywords/>
  <dc:language>en-US</dc:language>
  <cp:lastModifiedBy>Таньшик</cp:lastModifiedBy>
  <cp:lastPrinted>2010-08-05T13:56:00Z</cp:lastPrinted>
  <dcterms:modified xsi:type="dcterms:W3CDTF">2010-08-18T05:08:00Z</dcterms:modified>
  <cp:revision>21</cp:revision>
  <dc:subject/>
  <dc:title>Утвержден</dc:title>
</cp:coreProperties>
</file>